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40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ј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3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sz w:val="22"/>
          <w:szCs w:val="22"/>
          <w:lang w:val="sr-RS"/>
        </w:rPr>
        <w:t>Опремање бунара на Бешњаји и изградња привремене хидрофорске станице за снабдевање градилишта грађевинском водом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Опремање бунара на Бешњаји и изградња привремене хидрофорске станице за снабдевање градилишта грађевинском водом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15.000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(без ПДВ-а), која се налази у Годишњем плану набавки Градске управе за развој и инвестиције на које се закон не примењује за 2023. годину, под редним бројем 94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>Опремање бунара на Бешњаји и изградња привремене хидрофорске станице за снабдевање градилишта грађевинском водом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3. годину („Службени лист града Крагујевца“, број 36/22) на разделу 8, број апропријације 344, функција - 630, економска класификација на четвртом нивоу 5112, извор -01 у износу 815.000</w:t>
      </w:r>
      <w:r>
        <w:rPr>
          <w:rFonts w:cs="Arial" w:ascii="Arial" w:hAnsi="Arial"/>
          <w:bCs/>
          <w:sz w:val="22"/>
          <w:szCs w:val="22"/>
        </w:rPr>
        <w:t>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премање бунара на Бешњаји и изградња привремне хидрофорске станице за снабдевање градилишта грађевинском водом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Дејан Руж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Опремање бунара на Бешњаји и изградња привремене хидрофорске станице за снабдевање градилишта грађевинском водо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„Службени лист града Крагујевца“, број 28/22-пречишћен текст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Опремање бунара на Бешњаји и изградња привремене хидрофорске станице за снабдевање градилишта грађевинском водо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документације којим су утврђене тражене карактеристике услуга и радов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6. маја 2023. године, захтев за преузимање обавеза (регистарски број 153.) из средстава одобрених Одлуком о буџету града Крагујевца за 2023. годину („Службени лист града Крагујевца“, број 36/22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азделу 8, број апропријације 344, функција - 630, економска класификација на четвртом нивоу 5112, извор -01 у износу 815.000,00 динара без ПДВ-а, односно 978.000,00 динара са ПДВ-ом, (редни број у плану ЈН-94) који је одобрен и потврђен од стране Градске управе за финансије и јавне набавке, дана 16.маја 2023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M-280/23 од </w:t>
      </w:r>
      <w:r>
        <w:rPr>
          <w:rFonts w:cs="Arial" w:ascii="Arial" w:hAnsi="Arial"/>
          <w:bCs/>
          <w:sz w:val="22"/>
          <w:szCs w:val="22"/>
        </w:rPr>
        <w:t>19</w:t>
      </w:r>
      <w:r>
        <w:rPr>
          <w:rFonts w:cs="Arial" w:ascii="Arial" w:hAnsi="Arial"/>
          <w:bCs/>
          <w:sz w:val="22"/>
          <w:szCs w:val="22"/>
          <w:lang w:val="sr-RS"/>
        </w:rPr>
        <w:t>. ма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2023.године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– Опремање бунара на Бешњаји и изградња привремене хидрофорске станице за снабдевање градилишта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вредности </w:t>
      </w:r>
      <w:r>
        <w:rPr>
          <w:rFonts w:cs="Arial" w:ascii="Arial" w:hAnsi="Arial"/>
          <w:bCs/>
          <w:sz w:val="22"/>
          <w:szCs w:val="22"/>
        </w:rPr>
        <w:t>815.000,00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3. годину („Службени лист града Крагујевца“ број 36/22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,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премање бунара на Бешњаји и изградња привремне хидрофорске станице за снабдевање градилишта грађевинском водом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меник Градоначелника,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</w:t>
      </w:r>
      <w:r>
        <w:rPr>
          <w:rFonts w:cs="Arial" w:ascii="Arial" w:hAnsi="Arial"/>
          <w:sz w:val="22"/>
          <w:szCs w:val="22"/>
          <w:lang w:val="ru-RU"/>
        </w:rPr>
        <w:t xml:space="preserve">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 Ружић_________________________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</w:rPr>
  </w:style>
  <w:style w:type="paragraph" w:styleId="StyleBodyText2LatinArial">
    <w:name w:val="Style Body Text 2 + (Latin) Arial"/>
    <w:next w:val="Normal"/>
    <w:qFormat/>
    <w:pPr>
      <w:widowControl/>
      <w:bidi w:val="0"/>
    </w:pPr>
    <w:rPr>
      <w:rFonts w:ascii="Arial" w:hAnsi="Arial" w:eastAsia="Arial Unicode MS" w:cs="Arial"/>
      <w:color w:val="000000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3-05-26T08:22:00Z</cp:lastPrinted>
  <dcterms:modified xsi:type="dcterms:W3CDTF">2023-05-26T06:24:00Z</dcterms:modified>
  <cp:revision>95</cp:revision>
  <dc:subject/>
  <dc:title>ГРАД КРАГУЈЕВАЦ</dc:title>
</cp:coreProperties>
</file>